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南京审计学院</w:t>
      </w: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年大学生暑期社会实践项目立项参考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红色砥砺项目类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学生实践团队可通过报告会、座谈会、图片展、专题讲座、文艺演出、宣传板报等形式深入城市社区、乡镇农村、学校企业等地，广泛传播十八大精神与“中国梦”内涵，展示中国共产党团结和带领全国各族人民在革命、改革中走过的光辉历程，坚定人民跟党走，坚持走中国特色社会主义道路的信心与决心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）学生可在基层开展党史、团史宣讲，走访“双百”人物，青年先进模范人物，参观和走访革命老区、爱国主义教育基地、博物馆、纪念馆，重温革命时期英雄人物的爱国事迹，引导学生进一步高举旗帜，树立报效祖国的坚定信念。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学生实践团队返乡可就近开展实地调研，寻访改革开放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多年来共和国在工业、民族、科技、经济、农业等各方面取得的巨大成就，探求各地、各领域发展中存在的瓶颈，并给出建设性意见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学生实践团队返乡可就近开展科学发展观学习实践调研活动，寻求各地、各领域在学习实践活动中的创新、务实做法，了解学习实践活动给各地、各领域带来经济、社会、民生发展的实际变化，并予以总结、宣传和推广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文化教育类（包含校友寻访）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学生可组成暑期文艺演出队，精心编排基层人民群众喜闻乐见、贴近基层生活实际的文艺节目到农村、工矿企业等基层组织巡回演出，在丰富基层群众的文化生活的同时传播十八大精神与“中国梦”内涵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学生实践团队可利用身边各类资源开展图书捐赠活动，巩固乡村图书站（室）建设，通过开展读书活动和文明新风宣传，传播科学知识、倡导健康生活方式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）学生实践团队可以深入基础教育薄弱、教育资源匮乏、留守农民工子女相对集中的乡（镇）村学校等开展支教服务活动。为当地中小学生特别是农民工留守子女提供课程教授、学业辅导、亲情陪伴、文体活动、爱心捐赠等志愿服务；开展与当地教师的交流分享活动，促进基层师资水平的提高；探索高校与落后地区学校结对帮扶的长效机制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学生实践团队可以回高中、初中母校通过报告会、座谈会、宣传板报、图片展等形式，开展南京审计学院形象宣传、学习经验交流和团队训练等活动，培养感恩、责任之情，回报社会，提升南京审计学院社会影响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学生实践团队可就教育相关问题展开调研，分析我国教育资源分布不均、教育费用高、大学生就业难等现象或问题的成因；结合自身专业知识，形成专业的、可供有关部门参考的报告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鼓励学生实践团队以南京审计学院建校三十周年的契机，广泛开展校友寻访调研活动；传递母校问候，寻访校友足迹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、社会经济类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鼓励学生实践团队深入基层，结合自身专业优势，利用所学知识，向基层干部群众广泛宣传“十二五”规划的主题主线、目标任务和当地经济社会发展的具体规划和举措，发挥统一思想、鼓舞精神、凝聚力量的积极作用。动员学生发挥知识技能优势，为基层经济发展方式转变、产业布局调整、城镇建设规划、社会管理改进等提供智力支持和服务，为各地“十二五”建设作一些力所能及的贡献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学生实践团队返乡可就近至各乡镇和农村，宣传和普及“三农”问题有关政策；调研新农村建设的优秀成果与现阶段农村发展中存在的不足；调查农民与农民工及其子女的生存状况；利用专业知识为解决“三农”问题建言献策等。通过举办农业知识培训班、远程信息服务、现场技术指导等方式，传播推广先进的农业实用技术，解决农民在生产生活中遇到的实际问题和困难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学生实践团队可以以学习贯彻党的十八大精神和“青春助力中国梦”教育实践活动部署为契机，在前期基层需求调研的基础上，继续开展科技支农、政策宣讲、国情考察、文化宣传、教育帮扶、生态环保、法律援助等实践活动 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 xml:space="preserve">、民生热点类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学生实践团队可以就食品药品安全、通货膨胀、分配不均、生产安全事故、人口老龄化、户籍制度等其他社会民生热点问题展开调研；结合自身专业知识，形成专业的、可供有关部门参考的报告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学生实践团队可以就经济适用房、拆迁、廉租房等住房相关制度展开调研，了解普通人民群众对住房的实际需求，分析“高房价”现象背后的实际原因，倡导正确、积极的房产投资观念；结合自身专业知识，形成专业的、可供有关部门参考的报告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、低碳环保类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鼓励学生实践团队通过报告会、座谈会、宣传板报、图片展等形式，走近普通百姓进行低碳环保，节约能源理念的宣传，提高公众的环保意识，引导公众养成绿色生态的生活方式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鼓励学生实践团队深入各地开展低碳环保类主题调研，掌握国家的能源和环保政策，了解企业、单位、居民的生产生活方式，为进一步深化低碳环保成效、优化国家能源政策提出建设性意见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鼓励学生实践团队联合媒体及各类公益组织对高污染、高能耗企业进行监督，推动其进行绿色科技类改革，摒弃“先污染，后治理”的发展模式，合理高效利用能源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、科技创新类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鼓励学生实践团队根据调研，听取相关专家、导师建议，选择科技创新切入点，参加科研项目研究，参与学术科技类竞赛活动，培养创新意识、创造思维、科技能力和学术精神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鼓励学生实践团队鼓励学生深入政府部门、企业开展科技创新类主题调研，了解科技创新的政策与方向，为开展科技创新提供可借鉴的参考性意见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鼓励学生实践团队深入各类国有企业、民营企业、外资企业开展广泛调研，就其生产运行和管理等方面的问题提出创新性意见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13:00Z</dcterms:created>
  <dc:creator>USER</dc:creator>
  <dc:description/>
  <cp:keywords/>
  <dc:language>en-US</dc:language>
  <cp:lastModifiedBy>USER</cp:lastModifiedBy>
  <dcterms:modified xsi:type="dcterms:W3CDTF">2013-05-28T00:52:00Z</dcterms:modified>
  <cp:revision>32</cp:revision>
  <dc:subject/>
  <dc:title>1、红色砥砺项目类</dc:title>
</cp:coreProperties>
</file>